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619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ru-RU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494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30. мај 2024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49. став 3. Пословника о раду Градског већа (''Службени лист града Крагујевца'', број 13/24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>3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покретање поступка резервисане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услуге одржавања дечјих игралишта, мобилијара и отворених игралишта за мале спортове на јавним површин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покретање поступка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зервисане јавне набавке услуге одржавања дечјих игралишта, мобилијара и отворених игралишта за мале спортове на јавним површинама, која се налази у Плану јавних набавки за 2024. годину Градске управе за комуналне послове,  под редним бројем 000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4. годину (''Службени лист града Крагујевца'' број 13/24) на Разделу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- Градска управа за комуналне послове, Функција 620 – Развој заједнице, Апропријација 456, Економска класификација 425</w:t>
      </w:r>
      <w:r>
        <w:rPr>
          <w:rFonts w:cs="Arial" w:ascii="Arial" w:hAnsi="Arial"/>
          <w:sz w:val="22"/>
          <w:szCs w:val="22"/>
          <w:lang w:val="ru-RU"/>
        </w:rPr>
        <w:t>100</w:t>
      </w:r>
      <w:r>
        <w:rPr>
          <w:rFonts w:cs="Arial" w:ascii="Arial" w:hAnsi="Arial"/>
          <w:sz w:val="22"/>
          <w:szCs w:val="22"/>
          <w:lang w:val="sr-RS"/>
        </w:rPr>
        <w:t xml:space="preserve"> - Текуће поправке и одржав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јавне набавке Уговор о набавци услуге одржавања дечјих игралишта и мобилијара у име града Крагујевца – Градске управе за комуналне послове закључиће са изабраним пружаоцем услуге Зорица Ђорић,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о давању сагласности Градској управи за комуналне послове за покретање поступк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езервисане јавне набавке услуге одржавања дечјих игралишта, мобилијара и отворених игралишта за мале спортове на јавним површинама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6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и друге послове, у складу са законом, Статутом, одлукама Скупштине града и другим актима, да одлучује о покретању поступка јавне набавке за набавку услуга, добара и радова код директних и индиректних корисника 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 13</w:t>
      </w:r>
      <w:r>
        <w:rPr>
          <w:rFonts w:cs="Arial" w:ascii="Arial" w:hAnsi="Arial"/>
          <w:sz w:val="22"/>
          <w:szCs w:val="22"/>
          <w:lang w:val="sr-CS"/>
        </w:rPr>
        <w:t>/24), којим је прописано да Градско веће З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Закључка о давању сагласности Градској управи за комуналне послове за покретање поступка резервисане јавне набавке услуге одржавања дечјих игралишта, мобилијара и отворених игралишта за мале спортове на јавним површинама, садржан је у неопходности поступања по извештајима Акредитованог контролног тела о неусаглашености контролисаних игралишта са Правилником о безбедности дечјих игралишта (''Службени гласник Републике Србије'' број 41/19)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Закључка </w:t>
      </w:r>
      <w:r>
        <w:rPr>
          <w:rFonts w:cs="Arial" w:ascii="Arial" w:hAnsi="Arial"/>
          <w:sz w:val="22"/>
          <w:szCs w:val="22"/>
          <w:lang w:val="sr-CS"/>
        </w:rPr>
        <w:t>о давању сагласности Градској управи за комуналне послове за покретање поступка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зервисане јавне набавке услуге одржавања дечјих игралишта, мобилијара и отворених игралишта за мале спортове на јавним површинама, садржан је у потреби усаглашавања дечјих игралишта са Правилником о безбедности дечјих игралишта (''Службени гласник Републике Србије'' број 41/19).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b/>
          <w:b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 xml:space="preserve">            </w:t>
      </w:r>
      <w:r>
        <w:rPr/>
        <w:t xml:space="preserve">                          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Latn-CS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6:26:00Z</dcterms:created>
  <dc:creator>Komunalni 06</dc:creator>
  <dc:description/>
  <cp:keywords/>
  <dc:language>en-US</dc:language>
  <cp:lastModifiedBy>hhhggrreeww</cp:lastModifiedBy>
  <cp:lastPrinted>2023-02-23T08:16:00Z</cp:lastPrinted>
  <dcterms:modified xsi:type="dcterms:W3CDTF">2024-05-30T12:13:00Z</dcterms:modified>
  <cp:revision>88</cp:revision>
  <dc:subject/>
  <dc:title/>
</cp:coreProperties>
</file>